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145</wp:posOffset>
            </wp:positionH>
            <wp:positionV relativeFrom="paragraph">
              <wp:posOffset>-232410</wp:posOffset>
            </wp:positionV>
            <wp:extent cx="46672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0.01.2021    № 17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 видачу дубліката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р. Камнацького Дмитрія Михайловича, враховуючи представлені матеріали, виконавчий комітет міської рад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lang w:val="uk-UA"/>
        </w:rPr>
        <w:t>Управлінню житлово-комунального господарства як органу  приватизації, видати дублікат свідоцтва про право власності № 163                        від 02.04.2002 на квартиру № 53 в будинку № 46 по вул. Барміна, внісши зміни імені гр. Камнацького відповідно до паспортних даних (з «Дмитро» на «Дмитрій»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 Вважати таким, що втратило чинність свідоцтво про право власності № 163 від 02.04.2002 на квартиру № 53 в будинку № 46 по вул. Барміна, виданого на ім’я Камнацького Михайла Михайловича, Камнацької Галини Вікторівни, Камнацького Дмитра Михайловича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Леонід МАРТИН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рина Копил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ихайло ПАРФІН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Леся КУЧЕ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38:00Z</dcterms:created>
  <dc:creator>USER20</dc:creator>
  <dc:description/>
  <cp:keywords/>
  <dc:language>en-US</dc:language>
  <cp:lastModifiedBy>Бог</cp:lastModifiedBy>
  <cp:lastPrinted>2021-01-20T08:41:00Z</cp:lastPrinted>
  <dcterms:modified xsi:type="dcterms:W3CDTF">2021-01-20T14:40:00Z</dcterms:modified>
  <cp:revision>10</cp:revision>
  <dc:subject/>
  <dc:title>ДЕРЖАВНЕ  КАЗНАЧЕЙСТВО  УКРАЇНИ</dc:title>
</cp:coreProperties>
</file>